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vels of Switch Contr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e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ause &amp; Effe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Student needs to become aware of the relationship between activating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the switch and the resulting action or s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e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witch Timing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The ability to push the switch at the correct time either to stop or start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 device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Requires motor skills and cognitive skills. The student mu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understand the task and be able to physically activate the switch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within a time fra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e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hoice Making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The ability to select a desired item, action, or s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ncreasing the number of choices is a higher level tas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Using 2 step scanning allows more contr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44:00Z</dcterms:created>
  <dc:creator>Tricia Peters</dc:creator>
  <dc:description/>
  <cp:keywords/>
  <dc:language>en-US</dc:language>
  <cp:lastModifiedBy>Tricia Peters</cp:lastModifiedBy>
  <dcterms:modified xsi:type="dcterms:W3CDTF">2008-11-29T18:55:00Z</dcterms:modified>
  <cp:revision>1</cp:revision>
  <dc:subject/>
  <dc:title/>
</cp:coreProperties>
</file>